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bookmarkStart w:id="0" w:name="Besedilo1_Copy_1"/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 in članih nadzornega organa</w:t>
      </w:r>
      <w:r>
        <w:rPr>
          <w:rStyle w:val="FootnoteCharacters"/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Zakoniti zastopnik/član nadzornega organa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Zakoniti zastopnik/član nadzornega organa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 Zakoniti zastopnik/član nadzornega organa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Zakoniti zastopnik/član nadzornega organ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>, v nadaljevanju ZJN-3) da za potrebe javnega naročila: PREUREDITEV PROSTOROV ZA POTREBE ODDELKA ZA KOŽNE IN SPOLNE BOLEZNI V UKC MARIBOR, objavljenega na portalu javnih naročil, datum objave 19. 11. 2019, številka objave JN008080/2019-B01 in v Uradnem listu EU, datum objave 20. 11. 2019, številka objave 2019/S 224-548654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</w:t>
      </w:r>
      <w:r>
        <w:fldChar w:fldCharType="begin">
          <w:ffData>
            <w:name w:val="Besedilo2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TextBody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PREUREDITEV PROSTOROV ZA POTREBE ODDELKA ZA KOŽNE IN SPOLNE BOLEZNI V UKC MARIBOR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2" w:color="000000"/>
      </w:pBdr>
      <w:tabs>
        <w:tab w:val="clear" w:pos="708"/>
        <w:tab w:val="center" w:pos="-3402" w:leader="none"/>
        <w:tab w:val="left" w:pos="-2268" w:leader="none"/>
        <w:tab w:val="left" w:pos="4678" w:leader="none"/>
        <w:tab w:val="right" w:pos="8789" w:leader="none"/>
      </w:tabs>
      <w:autoSpaceDE w:val="true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UKC Maribor</w:t>
      <w:tab/>
      <w:t xml:space="preserve">Preureditev prostorov za potrebe Oddelka za </w:t>
    </w:r>
  </w:p>
  <w:p>
    <w:pPr>
      <w:pStyle w:val="Footer"/>
      <w:tabs>
        <w:tab w:val="clear" w:pos="4536"/>
        <w:tab w:val="clear" w:pos="9072"/>
        <w:tab w:val="center" w:pos="-3402" w:leader="none"/>
        <w:tab w:val="left" w:pos="-2410" w:leader="none"/>
        <w:tab w:val="left" w:pos="4678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  <w:szCs w:val="20"/>
        <w:lang w:val="sl-SI" w:eastAsia="sl-SI"/>
      </w:rPr>
      <w:tab/>
      <w:t>kožne in spolne bolezni v UKC Maribor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/članov nadzornega organa, kot jih predvideva ta obrazec, je treba na lastnem obrazcu vpisati podatke o vseh zastopnikih/članih nadzornega org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8:00Z</dcterms:created>
  <dc:creator>RC</dc:creator>
  <dc:description/>
  <cp:keywords/>
  <dc:language>en-US</dc:language>
  <cp:lastModifiedBy>Dejan SIMIĆ</cp:lastModifiedBy>
  <cp:lastPrinted>2016-01-13T10:52:00Z</cp:lastPrinted>
  <dcterms:modified xsi:type="dcterms:W3CDTF">2019-11-20T08:23:00Z</dcterms:modified>
  <cp:revision>4</cp:revision>
  <dc:subject/>
  <dc:title>PONUDNIK</dc:title>
</cp:coreProperties>
</file>