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_Hlk2513445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bookmarkStart w:id="0" w:name="Besedilo1"/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bookmarkEnd w:id="0"/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PREUREDITEV PROSTOROV ZA POTREBE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9. 11. 2019, številka objave JN008080/2019-B01 in v Uradnem listu EU, datum objave 20. 11. 2019, številka objave 2019/S 224-548654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gradnje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vljal funkcijo vodje gradnje na objektu (vpiše se naziv gradnje / projekta)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1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1"/>
      <w:r>
        <w:rPr>
          <w:rFonts w:cs="Arial" w:ascii="Arial" w:hAnsi="Arial"/>
          <w:sz w:val="20"/>
        </w:rPr>
        <w:t>je razvrščen po enotni klasifikaciji vrste objektov (CC-SI) pod šifro CC-SI 12 (nestanovanjske stavbe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zvedena gradbena, obrtniška in inštalacijska dela so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 in so presegla vrednost 1.200.000,00 EUR brez DDV. </w:t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je vodja gradnje svoje pogodbene obveznosti izvedel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 xml:space="preserve">Preureditev prostorov za potrebe Oddelka za </w:t>
    </w:r>
  </w:p>
  <w:p>
    <w:pPr>
      <w:pStyle w:val="Footer"/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 w:eastAsia="sl-SI"/>
      </w:rPr>
      <w:tab/>
      <w:t>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  <w:b/>
        <w:b/>
        <w:bCs/>
      </w:rPr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1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9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11-20T08:28:00Z</dcterms:modified>
  <cp:revision>5</cp:revision>
  <dc:subject/>
  <dc:title>PONUDNIK</dc:title>
</cp:coreProperties>
</file>