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_Hlk2513474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bookmarkStart w:id="0" w:name="Besedilo1"/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bookmarkEnd w:id="0"/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PREUREDITEV PROSTOROV ZA POTREBE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9. 11. 2019, številka objave JN008080/2019-B01 in v Uradnem listu EU, datum objave 20. 11. 2019, številka objave 2019/S 224-548654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vedel rekonstrukcijo oz. adaptacijo prostorov (NE samo fasadnega ovoja) na objektu </w:t>
      </w:r>
      <w:r>
        <w:rPr>
          <w:rFonts w:cs="Arial" w:ascii="Arial" w:hAnsi="Arial"/>
          <w:sz w:val="20"/>
        </w:rPr>
        <w:t>(vpiše se naziv gradnje / projekta)</w:t>
      </w:r>
      <w:r>
        <w:rPr>
          <w:rFonts w:cs="Arial" w:ascii="Arial" w:hAnsi="Arial"/>
          <w:bCs/>
          <w:sz w:val="20"/>
        </w:rPr>
        <w:t xml:space="preserve">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jujemo tudi, da je bil v času rekonstrukcije oz. adaptacije objekt v uporab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1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1"/>
      <w:r>
        <w:rPr>
          <w:rFonts w:cs="Arial" w:ascii="Arial" w:hAnsi="Arial"/>
          <w:sz w:val="20"/>
        </w:rPr>
        <w:t xml:space="preserve">je razvrščen po enotni klasifikaciji vrste objektov (CC-SI) pod šifro (vpiše se šifra klasifikacije objekta)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zvedena gradbena, obrtniška in inštalacijska dela so končana dne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(vpiše se datum izvedbe oz. primopredaje) in so presegla vrednost 1.200.000,00 EUR brez DDV.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v pogodbenem roku,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Preureditev prostorov za potrebe Oddelka za </w:t>
    </w:r>
  </w:p>
  <w:p>
    <w:pPr>
      <w:pStyle w:val="Footer"/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0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 w:eastAsia="sl-SI"/>
      </w:rPr>
      <w:tab/>
      <w:t>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9:00Z</dcterms:created>
  <dc:creator>RC</dc:creator>
  <dc:description/>
  <cp:keywords/>
  <dc:language>en-US</dc:language>
  <cp:lastModifiedBy>Dejan SIMIĆ</cp:lastModifiedBy>
  <cp:lastPrinted>2019-04-10T15:38:00Z</cp:lastPrinted>
  <dcterms:modified xsi:type="dcterms:W3CDTF">2019-11-20T08:33:00Z</dcterms:modified>
  <cp:revision>3</cp:revision>
  <dc:subject/>
  <dc:title>PONUDNIK</dc:title>
</cp:coreProperties>
</file>